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1777567992"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282864070"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1074537034"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1103561492"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1704152622"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1989656248"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